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指定様式７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事務所報告書</w:t>
      </w:r>
    </w:p>
    <w:p>
      <w:pPr>
        <w:pStyle w:val="Normal"/>
        <w:spacing w:lineRule="auto" w:line="276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管内の本店又は支店、営業所等の業者のみ提出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八日市布引ライフ組合管理者　様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ind w:firstLine="61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管内事務所等の現況について次のとおり報告します。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（本　店）</w:t>
      </w:r>
    </w:p>
    <w:p>
      <w:pPr>
        <w:pStyle w:val="Normal"/>
        <w:spacing w:lineRule="auto" w:line="276"/>
        <w:ind w:firstLine="4301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商号又は名称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ind w:firstLine="4301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代表者職氏名　　　　　　　　　　　　　　　　　㊞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管内事務所の所在地、位置図、写真（内観、外観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所在地：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ind w:firstLine="203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務所の所在地が確認できる位置図</w:t>
      </w:r>
    </w:p>
    <w:p>
      <w:pPr>
        <w:pStyle w:val="Normal"/>
        <w:spacing w:lineRule="auto" w:line="276"/>
        <w:ind w:firstLine="203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務所の写真（全景）と看板・表札が確認できるもの</w:t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務所内部の写真（事務用什器、事務用機器及び通信機器が確認できるもの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資材置場等の所在地、位置図、写真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所在地：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資材置場の所在地が確認できる位置図</w:t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資材置場等の写真（全景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写真は申請前３箇月以内に撮影し、確認が容易であるものを添付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11:00Z</dcterms:created>
  <dc:creator>大橋　厚士</dc:creator>
  <dc:description/>
  <cp:keywords/>
  <dc:language>en-US</dc:language>
  <cp:lastModifiedBy>八日市布引ライフ組合</cp:lastModifiedBy>
  <cp:lastPrinted>2017-12-15T14:54:00Z</cp:lastPrinted>
  <dcterms:modified xsi:type="dcterms:W3CDTF">2023-01-17T11:08:00Z</dcterms:modified>
  <cp:revision>80</cp:revision>
  <dc:subject/>
  <dc:title>　市内営業所、支店状況報告書</dc:title>
</cp:coreProperties>
</file>